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5 г., приета с Решение № 563/30.01.2025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а молба вх.№ ОСК25-ГР94-318/15.01.2025 г. от Тодор Кирилов Цинзов относно прекратяване на съсобственост в Поземлен имот № 83291.294.164 в м.“Татарски брод“ землище с.Широки дол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Съгласно нот.акт № 58 том 2 рег.№ 2304 дело 245/2024 г., вписан акт № 49 том 8 д.1102 в Служба по вписванията Тодор Кирилов Цинзов е собственик на поземлен имот с площ по предходно съставен нотариален акт в размер на 1000 кв.м., представляващ ПИ с идентификатор № 83291.294.164 с площ по кадастрална карта в размер на 1012 кв.м., трайно предназначение на територията: урбанизирана, начин на трайно ползване: за вилна сграда, номер по предходен план: 164, квартал 13, парцел VІ съгласно одобрените със Заповед № РД-18-17/15.03.2016 г. на Изпълнителния директор на АГКК кадастрална карта и кадастрални регистри на м.”Татарски брод” землище с.Широки дол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За 12/1012 ид.ч. от Поземлен имот с идентификатор № 83291.294.164 с площ по кадастрална карта в размер на 1012 кв.м., трайно предназначение на територията: урбанизирана, начин на трайно ползване: за вилна сграда, номер по предходен план: 164, квартал 13, парцел VІ съгласно одобрените със Заповед № РД-18-17/15.03.2016 г. на Изпълнителния директор на АГКК кадастрална карта и кадастрални регистри на м.”Татарски брод” землище с.Широки дол е съставен Акт за частна общинска собственост № 19837/2025 г., вписан в служба по вписвания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5 г. описаните идеални части –общинска собственост от имота не са включен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те идеални части – общинска собственост от имота в Програмата за управление и разпореждане с общинско имущество за 2025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5-ГР94-318/15.01.2025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837/2025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лияна Петкова-ВриД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но Заповед № ОСК25-РД15-120/03.02.2025г.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5 г., във връзка с постъпила молба вх.№ ОСК25-ГР94-318/15.01.2025 г. от Тодор Кирилов Цинзов относно прекратяване на съсобственост в Поземлен имот № 83291.294.164 в м.“Татарски брод“ землище с.Широки дол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563/30.01.2025 г. Програма за управление и разпореждане с имоти общинска собственост през 2025 г., както след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12/1012 ид.ч. от Поземлен имот с идентификатор № 83291.294.164 с площ по кадастрална карта в размер на 1012 кв.м., трайно предназначение на територията: урбанизирана, начин на трайно ползване: за вилна сграда, номер по предходен план: 164, квартал 13, парцел VІ съгласно одобрените със Заповед № РД-18-17/15.03.2016 г. на Изпълнителния директор на АГКК кадастрална карта и кадастрални регистри на м.”Татарски брод” землище с.Широки дол, актувани с Акт за частна общинска собственост № 19837/2025 г., вписан в служба по вписван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38:00Z</dcterms:created>
  <dc:creator>branimira</dc:creator>
  <dc:description/>
  <cp:keywords/>
  <dc:language>en-US</dc:language>
  <cp:lastModifiedBy>branimira</cp:lastModifiedBy>
  <cp:lastPrinted>2024-05-28T16:30:00Z</cp:lastPrinted>
  <dcterms:modified xsi:type="dcterms:W3CDTF">2025-02-10T07:38:00Z</dcterms:modified>
  <cp:revision>2</cp:revision>
  <dc:subject/>
  <dc:title>О Б Щ И Н А   С А М О К О В</dc:title>
</cp:coreProperties>
</file>